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численности муниципальных служащих, работников муниципальных учреждений Вельжичской сельской администрации и затраты на их денежное содерж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-численность муниципальных служащих- 2 чел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затраты на денежное содержание муниципальных служащих -103,8  тыс.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численность работников муниципальных учреждений – 0 ч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затраты на денежное содержание работников муниципальных учреждений поселения – 0,00 тыс.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н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потилова А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.941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35:00Z</dcterms:created>
  <dc:creator>Pre_Installed User</dc:creator>
  <dc:description/>
  <cp:keywords/>
  <dc:language>en-US</dc:language>
  <cp:lastModifiedBy>User</cp:lastModifiedBy>
  <cp:lastPrinted>2017-05-10T09:17:00Z</cp:lastPrinted>
  <dcterms:modified xsi:type="dcterms:W3CDTF">2017-05-10T06:18:00Z</dcterms:modified>
  <cp:revision>26</cp:revision>
  <dc:subject/>
  <dc:title>                              Банковские реквизиты:</dc:title>
</cp:coreProperties>
</file>